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Москва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350"/>
      </w:tblGrid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0" w:name="_Hlk190244121"/>
            <w:bookmarkStart w:id="1" w:name="_Hlk182900512"/>
            <w:bookmarkStart w:id="2" w:name="_Hlk178171122"/>
            <w:bookmarkEnd w:id="0"/>
            <w:bookmarkEnd w:id="1"/>
            <w:bookmarkEnd w:id="2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19751/ОК-ПВП</w:t>
            </w:r>
          </w:p>
        </w:tc>
      </w:tr>
      <w:tr>
        <w:trPr>
          <w:trHeight w:val="347" w:hRule="atLeast"/>
        </w:trPr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в электронной форме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Автошины для автомобилей для нужд ООО «ПетроЭнергоКонтроль»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13» октября 2025 г. 14:00 (по московскому времени)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13» октября 2025 г.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482 444,44 руб. без НДС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3" w:name="_Hlk164669068"/>
      <w:bookmarkEnd w:id="3"/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bookmarkStart w:id="4" w:name="_Hlk182900531"/>
            <w:bookmarkEnd w:id="4"/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9.2025 15:19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9.2025 18:26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9.2025 10:05:26</w:t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bookmarkStart w:id="5" w:name="_Hlk180397069"/>
      <w:bookmarkStart w:id="6" w:name="_Hlk165890020"/>
      <w:bookmarkStart w:id="7" w:name="_Hlk152684401"/>
      <w:bookmarkStart w:id="8" w:name="_Hlk152600706"/>
      <w:bookmarkEnd w:id="5"/>
      <w:bookmarkEnd w:id="6"/>
      <w:bookmarkEnd w:id="7"/>
      <w:bookmarkEnd w:id="8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9" w:name="_Hlk180397069"/>
      <w:bookmarkEnd w:id="9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0" w:name="_Hlk164669068"/>
      <w:bookmarkStart w:id="11" w:name="_Hlk165890020"/>
      <w:bookmarkStart w:id="12" w:name="_Hlk152684401"/>
      <w:bookmarkStart w:id="13" w:name="_Hlk152600706"/>
      <w:bookmarkStart w:id="14" w:name="_Hlk164669068"/>
      <w:bookmarkStart w:id="15" w:name="_Hlk165890020"/>
      <w:bookmarkStart w:id="16" w:name="_Hlk152684401"/>
      <w:bookmarkStart w:id="17" w:name="_Hlk152600706"/>
      <w:bookmarkEnd w:id="14"/>
      <w:bookmarkEnd w:id="15"/>
      <w:bookmarkEnd w:id="16"/>
      <w:bookmarkEnd w:id="17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10-13T12:50:00Z</dcterms:modified>
  <cp:revision>1</cp:revision>
  <dc:subject/>
  <dc:title>Протокол вскрытия конвертов</dc:title>
</cp:coreProperties>
</file>